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face</w:t>
      </w:r>
    </w:p>
    <w:p>
      <w:pPr>
        <w:pStyle w:val="Normal"/>
        <w:spacing w:lineRule="exact" w:line="23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tter Instrument Company has created this LabView program as an object-oriented interface to control the MP-285 micromanipulator via a host computer.  Use this software as a template for creating your own programs.  This software is intended for users who are already familiar with using the front panel of the MP-285 to configure setups and programs for using the robotics in experiment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The LabView MP-285 Controller Package                                 Version 1.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oftware is designed for configuring and executing micromanipulator movements and controlling various functions of Sutter Instrument Company’s MP-28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hould have LabView 5.0 or better running on your computer and you should have some experience with the Labview programming enviro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The User Interface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 sure that the port number is set correctly so that your computer is communicating with your MP-28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ose the velocity, in micrometers per second, at which you want your manipulator to m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are three control boxes, each corresponding to one of the axes of the MP-285.  The user enters the desired position in micrometers that he/she wants the manipulator to move to, and then runs the V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35"/>
      <w:outlineLvl w:val="0"/>
    </w:pPr>
    <w:rPr>
      <w:rFonts w:ascii="Arial" w:hAnsi="Arial" w:cs="Arial"/>
      <w:b/>
      <w:sz w:val="2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1:47:00Z</dcterms:created>
  <dc:creator>Christopher Saul</dc:creator>
  <dc:description/>
  <dc:language>en-US</dc:language>
  <cp:lastModifiedBy>Christopher Saul</cp:lastModifiedBy>
  <cp:lastPrinted>1999-04-23T14:17:00Z</cp:lastPrinted>
  <dcterms:modified xsi:type="dcterms:W3CDTF">1999-04-28T16:01:00Z</dcterms:modified>
  <cp:revision>3</cp:revision>
  <dc:subject/>
  <dc:title>Preface</dc:title>
</cp:coreProperties>
</file>