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pecial Note to the Lambda 10-2 Us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Labview Virtual Instruments you have been provided with were originally intended for use with the Sutter Instrument Company’s Lambda DG-4.  As a result, you will find many of these VIs are non-essential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iterature has been included explaining both the Labview DG-4 library software and the Lambda 10-2 controller.  This page is intended to answer obvious questions arising from the fact that the Labview manual does not refer to the Lambda 10-2 specifically, and the manual for the 10-2 makes no reference to it’s use with Labview softwar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though the individual manuals for each will give the user a much broader overview of the Lambda 10-2’s capabilities, and how the Labview software is intended to be used, the following is a brief explanation of the two Labview sub-VIs that you most likely be using fir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Initialize DG-4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MUST be the first command sent to the Lambda 10-2.  It opens the parallel port for communication, sets up internal data structures for use by other commands, and sends command 238, Transfer Control to Computer, to the Lambda 10-2.  As mentioned, this was designed to work with the DG-4, but works the same way with the Lambda 10-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end Command to DG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is will most likely be your most utilized VI.  Using this as a sub-VI, you can design the appropriate interface for the 10-2, making sure that the appropriate byte is sent to “V8” control labeled “DG-4 command” in this VI’s block dia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 have established contact with the Lambda 10-2 using the Initialize DG-4 VI, you can open this VI and simply enter appropriate number in the box labeled “DG-4 command.”   These numbers correspond to 8-bit bytes that inform the controller what to do n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or example, 0 moves wheel A to filter # 0, 1 moves wheel A to filter # 1, etc.  To change the filter in wheel B, 128 will move the wheel to filter # 0, 129 moves it to filter # 1, and so on.  Please refer to your Lambda 10-2 manual for a much more detailed explanation of how these specific numbers control your Lambda filter whe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As a sub-VI, this will be used in any interface you choose to design using Labvie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22:37:00Z</dcterms:created>
  <dc:creator>Christopher Saul</dc:creator>
  <dc:description/>
  <dc:language>en-US</dc:language>
  <cp:lastModifiedBy>Christopher Saul</cp:lastModifiedBy>
  <cp:lastPrinted>1999-01-20T16:05:00Z</cp:lastPrinted>
  <dcterms:modified xsi:type="dcterms:W3CDTF">1999-01-21T16:42:00Z</dcterms:modified>
  <cp:revision>6</cp:revision>
  <dc:subject/>
  <dc:title>Special Note to the Lambda User</dc:title>
</cp:coreProperties>
</file>